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5" w:leader="non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4830" cy="698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РАЙОН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>
          <w:b/>
          <w:sz w:val="28"/>
          <w:szCs w:val="28"/>
        </w:rPr>
        <w:t>СЕЛЬСКОЕ ПОСЕЛЕНИЕ ШАПША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т 00.00.2024                                                                                                            № 00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. Шапша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spacing w:before="0" w:after="0"/>
        <w:ind w:right="453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бюджете сельского поселения Шапша на очередной 2025 год и плановый период 2026 и 2027 годов</w:t>
      </w: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Шапша, решением Совета депутатов от 19.06.2015 № 128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ложения о бюджетном процессе в сельском поселении Шапша»</w:t>
      </w:r>
      <w:r>
        <w:rPr>
          <w:rFonts w:cs="Times New Roman" w:ascii="Times New Roman" w:hAnsi="Times New Roman"/>
          <w:sz w:val="28"/>
          <w:szCs w:val="28"/>
        </w:rPr>
        <w:t>, в целях исполнения расходных обязательств муниципального образования, рассмотрев информацию о бюджете сельского поселения Шапш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, Совет депутатов сельского поселения Шапша   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</w:rPr>
        <w:t>. Утвердить основные характеристики бюджета сельского поселения Шапша (далее – бюджет сельского поселения) на 2025 год: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Шапш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50 566,6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безвозмездные поступления от других бюджетов бюджетной системы Российской Федерации в сумме 35 368,1 тыс. руб.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Шапша в сумме 50 566,6 тыс. руб.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Шапша в сумме 0,0 тыс. руб.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Шапша на 1 января 2026 года в сумме 0,0 тыс. руб., в том числе на верхний предел долга по муниципальным гарантиям сельского поселения Шапша в сумме 0,0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ельный объем муниципального внутреннего долга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Шапша в сумме 0,0 тыс. руб., в том числе верхний предел долга по муниципальным гарантиям сельского поселения Шапша в сумме 0,0 тыс. руб.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Шапша в сумме 0,0 тыс. руб., в том числе верхний предел долга по муниципальным гарантиям сельского поселения Шапша в сумме 0,0 тыс. руб.</w:t>
      </w:r>
    </w:p>
    <w:p>
      <w:pPr>
        <w:pStyle w:val="TextBody"/>
        <w:ind w:right="-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" w:firstLine="709"/>
        <w:rPr/>
      </w:pPr>
      <w:r>
        <w:rPr>
          <w:b/>
        </w:rPr>
        <w:t>Статья 2</w:t>
      </w:r>
      <w:r>
        <w:rPr/>
        <w:t>. Утвердить основные характеристики бюджета сельского поселения Шапша на плановый период 2026 и 2027 годов: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Шапша на 2026 год в сумме 46 667,6 тыс. рублей, в том числе безвозмездные поступления от других бюджетов бюджетной системы Российской Федерации в сумме 31 219,9 тыс. рублей и на 2027 год в сумме 48 386,7 тыс. рублей, в том числе безвозмездные поступления от других бюджетов бюджетной системы Российской Федерации в сумме 31 707,9 тыс. рублей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сельского поселения Шапша на 2026 год в сумме 46 667,6 тыс. рублей, в том числе общий объем условно утверждаемых расходов в сумме 1 166,7 тыс. рублей, и на 2027 год в сумме 48 386,7 тыс. рублей, в том числе общий объем условно утверждаемых расходов в сумме 2 419,3 тыс. рублей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сельского поселения Шапша на 2026 год в сумме 0,0 тыс. рублей и на 2027 год в сумме 0,0 тыс. рублей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Шапша на 1 января 2027 года в сумме 0,0 тыс. рублей, в том числе верхний предел долга по муниципальным гарантиям сельского поселения Шапша в сумме 0,0 тыс. рублей, верхний предел муниципального внутреннего долга сельского поселения Шапша на 1 января 2028 года в сумме 0,0 тыс. рублей, в том числе верхний предел долга по муниципальным гарантиям сельского поселения Шапша в сумме 0,0 тыс. рублей;</w:t>
      </w:r>
    </w:p>
    <w:p>
      <w:pPr>
        <w:pStyle w:val="TextBody"/>
        <w:ind w:right="-1" w:firstLine="709"/>
        <w:rPr/>
      </w:pPr>
      <w:r>
        <w:rPr/>
        <w:t>- предельный объем муниципального внутреннего долга сельского поселения Шапша на 2026 год в сумме 0,0 тыс. рублей, и на 2027 год в сумме 0,0 тыс. рублей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Шапша на 2026 год в сумме 0,0 тыс. рублей и на 2027 год в сумме 0,0 тыс. рублей.</w:t>
      </w:r>
    </w:p>
    <w:p>
      <w:pPr>
        <w:pStyle w:val="TextBody"/>
        <w:ind w:right="-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точники финансирования дефицита бюджета сельского поселения Шапша на 2025 год и плановый период 2026 и 2027 годов согласно приложениям 9 и 10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 Утвердить в пределах общего объема расходов, установленного статьей 1 и 2 настоящего решения, распределение бюджетных ассигнований по разделам, подразделам классификации расходов бюджета сельского поселения Шапш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 2025 год согласно приложению 1 к настоящему решению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 плановый период 2026 и 2027 годов согласно приложению 2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в ведомственной структуре расходов бюджета сельского поселения Шапша</w:t>
      </w:r>
      <w:r>
        <w:rPr>
          <w:rStyle w:val="FontStyle22"/>
          <w:sz w:val="28"/>
          <w:szCs w:val="28"/>
        </w:rPr>
        <w:t xml:space="preserve"> по главным распорядителям средств бюджета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Шапша</w:t>
      </w:r>
      <w:r>
        <w:rPr>
          <w:rStyle w:val="FontStyle22"/>
          <w:sz w:val="28"/>
          <w:szCs w:val="28"/>
        </w:rPr>
        <w:t>, разделам, подразделам и целевым статьям (муниципальным программам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Шапша</w:t>
      </w:r>
      <w:r>
        <w:rPr>
          <w:rStyle w:val="FontStyle22"/>
          <w:sz w:val="28"/>
          <w:szCs w:val="28"/>
        </w:rPr>
        <w:t xml:space="preserve"> и непрограммным направлениям деятельности), группам (группам и подгруппам) видов расходов классификации расходов бюджета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Шапша</w:t>
      </w:r>
      <w:r>
        <w:rPr>
          <w:rStyle w:val="FontStyle22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Style w:val="FontStyle22"/>
          <w:sz w:val="28"/>
          <w:szCs w:val="28"/>
        </w:rPr>
        <w:t>- на 2025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лановый период 2026 и 2027 годов согласно приложению 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Шапш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согласно приложению 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лановый период 2026 и 2027 годов согласно приложению 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Шапш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согласно приложению 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лановый период 2026 и 2027 годов согласно приложению 8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бюджетных ассигнований на исполнение публичных нормативных обязательств на 2025 год в сумме 211,5 тыс. рублей, на 2026 год в сумме 211,5 тыс. рублей, на 2027 год в сумме 211,5 тыс. рублей.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sz w:val="28"/>
          <w:szCs w:val="28"/>
        </w:rPr>
        <w:t>Утвердить в составе расходов бюджета сельского поселения Шапша размер резервного фонда администрации сельского поселения на 2025 год в сумме 100,0 тыс. рублей, на 2026 год в сумме 100,0 тыс. рублей, на 2027 год в сумме 100,0 тыс. рублей.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сельского поселения Шапша на 2025 год в сумме 3 233,1 тыс. рублей, на 2026 год в сумме 3 327,3 тыс. рублей, на 2027 год в сумме 4 474,4 тыс. рублей.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b/>
          <w:sz w:val="28"/>
          <w:szCs w:val="28"/>
        </w:rPr>
        <w:t>Статья 11</w:t>
      </w:r>
      <w:r>
        <w:rPr>
          <w:sz w:val="28"/>
          <w:szCs w:val="28"/>
        </w:rPr>
        <w:t>. В соответствии с пунктом 8 статьи 217 Бюджетного кодекса Российской Федерации в 2025 году в сводную бюджетную роспись могут быть внесены изменения в соответствии с решениями руководителя финансово органа администрации сельского поселения Шапша  без внесения изменений в настоящее решение, по следующим дополнительным основаниям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экономии денежных средств, образовавшейся по результатам  закупок товаров, работ, услуг для обеспечения муниципальных нужд, размещенных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разделов, подразделов, целевых статей, групп (групп и подгрупп) видов расходов классификации расходов бюджетов в соответствии с приказами Минфина России без изменения целевого назначения, а также в соответствии с указаниями других бюджетов бюджетной системы РФ в части субсидий, субвенций, иных межбюджетных трансфертов, безвозмездных поступлений, имеющих целевое назначение;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(уменьшение) бюджетных ассигнований на основании уведомлений о бюджетных ассигнованиях, планируемых к поступлению из федерального, регионального и районного бюджета, имеющих целевое назначение, а также прочие безвозмездные поступления целевого назначения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  <w:t>- увеличение бюджетных ассигнований на сумму не использованных по состоянию на 1 января текущего финансового года остатков средств дорожного фонда сельского поселения Шапша для последующего использования на те же цели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- распределение бюджетных ассигнований по муниципальным программам, подпрограммам (мероприятиям) муниципальных программ сельского поселения Шапша за счёт безвозмездных поступлений от физических и юридических лиц, имеющих целевое назначение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  <w:t>- увеличение (уменьшение) бюджетных ассигнований, предусмотренных на финансовое обеспечение реализации мероприятий муниципальных программ, реализуемых на условиях софинансирования из федерального и (или) регионального бюджета, за счет перераспределения бюджетных ассигнований, не отнесенных настоящим решением на указанные цели.</w:t>
      </w:r>
    </w:p>
    <w:p>
      <w:pPr>
        <w:pStyle w:val="Normal"/>
        <w:ind w:right="-1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ёма бюджетных ассигнований, утверждённых решением о бюджете, за исключением оснований, установленных абзацем пятым, шестым, седьмым и восьмым настоящей статьи, в соответствии с которым внесение изменений в сводную бюджетную роспись может осуществляться с превышением (уменьшением) общего объема расходов, утвержденных решением о бюджете.</w:t>
      </w:r>
    </w:p>
    <w:p>
      <w:pPr>
        <w:pStyle w:val="Normal"/>
        <w:ind w:right="-1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  <w:r>
        <w:rPr>
          <w:rFonts w:cs="Times New Roman" w:ascii="Times New Roman" w:hAnsi="Times New Roman"/>
          <w:sz w:val="28"/>
          <w:szCs w:val="28"/>
        </w:rPr>
        <w:t>. Утвердить объём межбюджетных трансфертов, получаемых из других бюджетов бюджетной системы Российской Федера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 2025 год в составе согласно приложению 11 к настоящему решению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 плановый период 2026 и 2027 годов в составе согласно приложению 12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</w:rPr>
        <w:t xml:space="preserve">Статья 13. </w:t>
      </w:r>
      <w:r>
        <w:rPr/>
        <w:t>Утвердить объем межбюджетных трансфертов, передаваемых в бюджет Ханты-Мансийского района на 2025 год и плановый период 2026 и 2027 годов согласно приложению 13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</w:rPr>
        <w:t xml:space="preserve">Статья 14.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Cs/>
        </w:rPr>
        <w:t xml:space="preserve"> Бюджетные ассигнования на осуществление бюджетных инвестиций в объекты капитального строительства муниципальной собственности сельского поселения </w:t>
      </w:r>
      <w:r>
        <w:rPr/>
        <w:t>Шапша</w:t>
      </w:r>
      <w:r>
        <w:rPr>
          <w:bCs/>
        </w:rPr>
        <w:t xml:space="preserve"> отражаются в составе сводной бюджетной росписи бюджета поселения суммарно по соответствующему виду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  <w:r>
        <w:rPr>
          <w:rFonts w:cs="Times New Roman" w:ascii="Times New Roman" w:hAnsi="Times New Roman"/>
          <w:sz w:val="28"/>
          <w:szCs w:val="28"/>
        </w:rPr>
        <w:t>. Бюджетные инвестиции в объекты капитального строительства за счет средств бюджета поселения осуществляются в соответствии с перечнем строек и объектов, порядок формирования и реализации которого устанавливается администрацией сельского поселения Шапш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осуществления бюджетных инвестиций в объекты капитального строительства являются: наличие утвержденной в установленном администрацией сельского поселения порядке проектно-сметной документации, заданий на проектирование и протоколов размещение муниципального заказ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сельского поселения Шапша не вправе принимать решения, приводящие к увеличению в 2025 году численности работников администрации сельского поселения Шапша, замещающих муниципальные должности, должности муниципальной службы, а также работников органов местного самоуправления (за исключением случаев принятия решений по перераспределению функций (полномочий) или наделению ими) и работников муниципальных учреждений сельского поселения Шапша (</w:t>
      </w:r>
      <w:r>
        <w:rPr>
          <w:rFonts w:cs="Times New Roman" w:ascii="Times New Roman" w:hAnsi="Times New Roman"/>
          <w:spacing w:val="-2"/>
          <w:sz w:val="28"/>
          <w:szCs w:val="28"/>
        </w:rPr>
        <w:t>за исключением случаев принятия решений по перераспределению или наделению полномочиями, по вводу (приобретению) новых объектов капитального строительств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  <w:r>
        <w:rPr>
          <w:rFonts w:cs="Times New Roman" w:ascii="Times New Roman" w:hAnsi="Times New Roman"/>
          <w:sz w:val="28"/>
          <w:szCs w:val="28"/>
        </w:rPr>
        <w:t>. Установить, что правовые акты сельского поселения Шапша, влекущие дополнительные расходы за счет средств бюджета сельского поселения Шапша на 2025 год, а также сокращающие доходную базу, реализуются и применяются только при наличии соответствующих источников дополнительных поступлений в бюджет сельского поселения Шапша и (или) при сокращении расходов по конкретным статьям бюджета сельского поселения на 2025 год, а также после внесения соответствующих изменений в настоящее решение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8</w:t>
      </w:r>
      <w:r>
        <w:rPr>
          <w:sz w:val="28"/>
          <w:szCs w:val="28"/>
        </w:rPr>
        <w:t>. Установить, что в случае невыполнения доходной части бюджета сельского поселения Шапша в 2025 году в первоочередном порядке подлежат финансированию социально-значимые расходы, связанные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ой труда и начислениями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обеспеч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ой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5 году определяются администрацией сельского поселения Шапша в пределах поступающих доходов в бюджет сельского посе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  <w:r>
        <w:rPr>
          <w:rFonts w:cs="Times New Roman" w:ascii="Times New Roman" w:hAnsi="Times New Roman"/>
          <w:sz w:val="28"/>
          <w:szCs w:val="28"/>
        </w:rPr>
        <w:t>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главных распорядителей средств бюджета поселения на 2025 год согласно приложению 1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0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после его официального опубликования (обнародования), но не ранее 1 января 2025 год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Шапша                                        Л.А.Овчерюкова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21">
    <w:name w:val="fontstyle2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4:14:00Z</dcterms:created>
  <dc:creator>Главбух</dc:creator>
  <dc:description/>
  <cp:keywords/>
  <dc:language>en-US</dc:language>
  <cp:lastModifiedBy>Специалист-8</cp:lastModifiedBy>
  <cp:lastPrinted>2021-12-23T12:14:00Z</cp:lastPrinted>
  <dcterms:modified xsi:type="dcterms:W3CDTF">2024-10-22T11:42:00Z</dcterms:modified>
  <cp:revision>625</cp:revision>
  <dc:subject/>
  <dc:title>ХАНТЫ-МАНСИЙСКИЙ АВТОНОМНЫЙ ОКРУГ-ЮГРА</dc:title>
</cp:coreProperties>
</file>